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troke</w:t>
      </w:r>
      <w:r>
        <w:rPr/>
        <w:t>:  I used the stroke tool to change the thickness of my lines so some of my stars are thinner or thicker than the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l</w:t>
      </w:r>
      <w:r>
        <w:rPr/>
        <w:t>:  I used the fill tool to change the colors of m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ale</w:t>
      </w:r>
      <w:r>
        <w:rPr/>
        <w:t>:  I used the scale tool to change the sizes of m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flect</w:t>
      </w:r>
      <w:r>
        <w:rPr/>
        <w:t>:  I used the reflect tool to make mirror images of m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oup</w:t>
      </w:r>
      <w:r>
        <w:rPr/>
        <w:t>:  I used the group tool to move several of my stars at the same time.  I even tried to see how it looked if I grouped many stars and rotated them.  I kept some of those in my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tate</w:t>
      </w:r>
      <w:r>
        <w:rPr/>
        <w:t>:  After I made reflections of my stars, I rotated a couple to make the pattern uniqu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30:23Z</dcterms:created>
  <dc:creator/>
  <dc:description/>
  <dc:language>en-US</dc:language>
  <cp:lastModifiedBy/>
  <cp:revision>0</cp:revision>
  <dc:subject/>
  <dc:title/>
</cp:coreProperties>
</file>